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-284" w:right="-285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285" w:firstLine="56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ind w:left="-284" w:right="-285" w:firstLine="568"/>
        <w:jc w:val="center"/>
        <w:rPr/>
      </w:pPr>
      <w:r>
        <w:rPr>
          <w:sz w:val="28"/>
          <w:szCs w:val="28"/>
        </w:rPr>
        <w:t xml:space="preserve">из генерального плана р.п. Краснозерское, утвержденного решением двадцать пятой сессии Совета депутатов рабочего поселка Краснозерское Краснозерского района Новосибирской  области от 29.03.2012г. №142 «Об утверждении генерального плана р.п. Краснозерское Краснозерского района Новосибирской  области» с предполагаемыми изменениями: </w:t>
      </w:r>
    </w:p>
    <w:p>
      <w:pPr>
        <w:pStyle w:val="Normal"/>
        <w:ind w:left="-284" w:right="-285" w:firstLine="568"/>
        <w:jc w:val="center"/>
        <w:rPr/>
      </w:pPr>
      <w:r>
        <w:rPr/>
      </w:r>
    </w:p>
    <w:p>
      <w:pPr>
        <w:pStyle w:val="Normal"/>
        <w:ind w:left="-284" w:right="-285" w:firstLine="568"/>
        <w:jc w:val="both"/>
        <w:rPr/>
      </w:pPr>
      <w:r>
        <w:rPr>
          <w:sz w:val="28"/>
          <w:szCs w:val="28"/>
        </w:rPr>
        <w:t xml:space="preserve">Положение о территориальном планировании 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стр. 9-10)</w:t>
      </w:r>
    </w:p>
    <w:p>
      <w:pPr>
        <w:pStyle w:val="Normal"/>
        <w:ind w:left="-284" w:right="-285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5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пространственной организации территории р.п.</w:t>
      </w:r>
    </w:p>
    <w:p>
      <w:pPr>
        <w:pStyle w:val="Normal"/>
        <w:ind w:left="-284" w:right="-285" w:firstLine="56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Краснозерское</w:t>
      </w:r>
    </w:p>
    <w:p>
      <w:pPr>
        <w:pStyle w:val="Normal"/>
        <w:ind w:left="-284" w:right="-285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right="-285" w:firstLine="568"/>
        <w:jc w:val="both"/>
        <w:rPr/>
      </w:pPr>
      <w:r>
        <w:rPr>
          <w:bCs/>
          <w:sz w:val="28"/>
          <w:szCs w:val="28"/>
        </w:rPr>
        <w:t>Новый микрорайон, формируемый за счет дополнительной площади  на севере поселка вдоль трассы К-17Р, предполагается осваивать поэтапно. Первоочередное застраивание территории предлагается начинать на продолжении сложившейся улично-дорожной сети микрорайона «Современник» севернее ул. Свободы. Действующее в настоящее время кладбище, находящееся в зоне развития новой территории поселка разместить в северо-восточной части нового микрорайона с учетом санитарно-защитной зоны равной 100 метров. На месте закрытого кладбища на перспективу предлагается разместить мемориальный  парк.  В планировочном центре нового микрорайона планируется разместить аллею, ведущую к парку. Под первоочередное освоение предлагается формирование индивидуальной приусадебной  застройки. Территорию, осваиваемую в течение расчетного срока, также предлагается застроить индивидуальной усадебной застройкой. Вдоль трассы на перспективу запланировано развитие блокированной застройки, формирующей городской силуэт при подъезде к посёлку со стороны города Новосибирска. Блокированная застройка представляет собой 2-3 этажные дома с изолированными входами в каждую квартиру и приусадебными участками для каждой квартиры. Вокруг центральной аллеи предлагается формировать общественный центр культурно-развлекательного и одновременно социального характера. Здесь будут размещены школа со спортплощадкой, кинотеатр, кафе и несколько магазинов различного назначения. На расчетный срок предлагается разместить здесь культурно – досуговый центр, спорткомплекс с бассейном, предприятие бытового обслуживания, дом-интернат для престарелых людей. Так же на расчетный срок планируется строительство детского сада ближе к блокированной застройке.</w:t>
      </w:r>
    </w:p>
    <w:p>
      <w:pPr>
        <w:pStyle w:val="Normal"/>
        <w:ind w:left="-284" w:right="-285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5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284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Краснозерское</w:t>
      </w:r>
    </w:p>
    <w:p>
      <w:pPr>
        <w:pStyle w:val="Normal"/>
        <w:tabs>
          <w:tab w:val="clear" w:pos="708"/>
          <w:tab w:val="left" w:pos="284" w:leader="none"/>
        </w:tabs>
        <w:ind w:left="-284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tabs>
          <w:tab w:val="clear" w:pos="708"/>
          <w:tab w:val="left" w:pos="284" w:leader="none"/>
        </w:tabs>
        <w:ind w:left="-284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И.А. Скрип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2:56:00Z</dcterms:created>
  <dc:creator>pashenko.aa</dc:creator>
  <dc:description/>
  <cp:keywords/>
  <dc:language>en-US</dc:language>
  <cp:lastModifiedBy>User</cp:lastModifiedBy>
  <cp:lastPrinted>2014-06-11T10:47:00Z</cp:lastPrinted>
  <dcterms:modified xsi:type="dcterms:W3CDTF">2014-06-11T03:47:00Z</dcterms:modified>
  <cp:revision>6</cp:revision>
  <dc:subject/>
  <dc:title>АДМИНИСТРАЦИЯ</dc:title>
</cp:coreProperties>
</file>